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introduces a term 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one can apply the general concept of the Sleeper Curve 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p>
    <w:p>
      <w:pPr>
        <w:pStyle w:val="Normal"/>
        <w:spacing w:lineRule="auto" w:line="480"/>
        <w:rPr>
          <w:b/>
          <w:b/>
        </w:rPr>
      </w:pPr>
      <w:r>
        <w:rPr>
          <w:b/>
        </w:rPr>
        <w:t>Section II</w:t>
      </w:r>
    </w:p>
    <w:p>
      <w:pPr>
        <w:pStyle w:val="Normal"/>
        <w:spacing w:lineRule="auto" w:line="48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p>
    <w:p>
      <w:pPr>
        <w:pStyle w:val="Normal"/>
        <w:spacing w:lineRule="auto" w:line="480"/>
        <w:rPr>
          <w:b/>
          <w:b/>
          <w:bCs/>
        </w:rPr>
      </w:pPr>
      <w:r>
        <w:rPr>
          <w:b/>
          <w:bCs/>
        </w:rPr>
        <w:t>Section III</w:t>
      </w:r>
    </w:p>
    <w:p>
      <w:pPr>
        <w:pStyle w:val="Normal"/>
        <w:spacing w:lineRule="auto" w:line="480"/>
        <w:ind w:firstLine="720"/>
        <w:rPr/>
      </w:pPr>
      <w:r>
        <w:rPr/>
        <w:t xml:space="preserve">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Johnson uses a first-person point of view in order to enforce the fact that intellectual benefits are obtained through the way an individual must think in order to comprehend a cultural experience, for he uses diction such as “sophisticated,” “complex,” and “cognitively demanding” to describe today’s popular cultur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 “no other pop cultural form directly engages the brain’s decision-making apparatus in the same way” (Johnson 41). For example, Johnson provides a thought-provoking viewpoint by explaining that 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As a result, Johnson uses imagery when he states, “the gamer must probe through and observe the virtual world” in order to describe the relationship between video games and the scientific method, and he implies that gamers inherit intellectual benefits from the impulsive decision-making, long-term strategies, prioritization, and problem solving skills that video games necessitate. On the other hand, Johnson addresses an additional form of popular culture, television, which is more passive than interactive video games. However, Johnson clearly indicates that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 proper supplementary information—information that is deliberately withheld from the viewer” (Johnson 85). As a result, Johnson proves that 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1942) is centered on three main characters (Johnson 128). Although Johnson successfully mentioned key types of popular culture to support his argument, he failed to include an important type of entertainment, music. However, Johnson continues to enforce his viewpoints by providing the reader with important logos. For example, he describes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throughout his book, Johnson effectively provides compelling points explaining that the mass entertainment that we absorb daily creates cognitive challenges that have successfully made our minds measurably sharper.</w:t>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Johnson was astounded over the fact that his young nephew was capable of figuring out that high tax rates in industrial areas can stifle development, for if the boy were in an urban studies class, he would never catch on as quickly (Johnson 31-35). 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711740873"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7:40:00Z</dcterms:created>
  <dc:creator>Becky</dc:creator>
  <dc:description/>
  <dc:language>en-US</dc:language>
  <cp:lastModifiedBy>Becky</cp:lastModifiedBy>
  <cp:lastPrinted>2009-05-31T13:40:00Z</cp:lastPrinted>
  <dcterms:modified xsi:type="dcterms:W3CDTF">2009-05-31T18:49:00Z</dcterms:modified>
  <cp:revision>3</cp:revision>
  <dc:subject/>
  <dc:title>Becky Wisniewski</dc:title>
</cp:coreProperties>
</file>